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科目名称：高级俄语（同等学力加试用）    考试时间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科目主要测试学生对高级阶段俄语语言的整体掌握能力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掌握俄语语言基本功；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具有一定词汇量，常用词语、句式变换等语言的运用能力；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各种题材文章的分析理解能力以及书面表达能力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语言基本功  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动词时体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同义词、近义词辨析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形容词长短尾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基数词、序数词、集合数词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运动动词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无人称动词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时间、方位的表示法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固定搭配与成语性结构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综合应用能力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阅读理解能力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作技巧与语言运用能力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参考书目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大学俄语（东方）（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，外语教学与研究出版社最新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42:00Z</dcterms:created>
  <dc:creator>zsb</dc:creator>
  <dc:description/>
  <cp:keywords/>
  <dc:language>en-US</dc:language>
  <cp:lastModifiedBy>wxd</cp:lastModifiedBy>
  <cp:lastPrinted>2006-06-22T17:34:00Z</cp:lastPrinted>
  <dcterms:modified xsi:type="dcterms:W3CDTF">2016-07-14T01:32:00Z</dcterms:modified>
  <cp:revision>12</cp:revision>
  <dc:subject/>
  <dc:title>考试大纲格式</dc:title>
</cp:coreProperties>
</file>